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6.02.2022_ № _164_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6.02.2022_ № _164_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756,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445 222,8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45 222,8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45 222,8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45 222,8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62 679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62 679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62 679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62 679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Ареховка Н.А.</cp:lastModifiedBy>
  <cp:lastPrinted>2021-12-16T10:38:00Z</cp:lastPrinted>
  <dcterms:modified xsi:type="dcterms:W3CDTF">2022-02-18T07:37:00Z</dcterms:modified>
  <cp:revision>470</cp:revision>
  <dc:subject/>
  <dc:title>Приложение 12</dc:title>
</cp:coreProperties>
</file>